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cember  Algebra 2014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>
          <w:trHeight w:val="230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Maintenance #4 given in class today due Mon 12/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84 through 3-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-93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9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99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-10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-107 through 3-1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m Task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ish Maint #4 for Monda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4 du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113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1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. finish closure problems up to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1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8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-1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4-14 through 4-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Chpt 3 Tes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  <w:t>Maintenance #5 given in class due Monday 12/22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kshe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-25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-36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4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ish 6-1 wkshee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for quiz on monda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5 du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iz solve systems by graphing and substitu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School!!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til Mon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Jan 5,20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schoo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4:38:00Z</dcterms:created>
  <dc:creator>CSmith</dc:creator>
  <dc:description/>
  <cp:keywords/>
  <dc:language>en-US</dc:language>
  <cp:lastModifiedBy>Colleen Smith</cp:lastModifiedBy>
  <dcterms:modified xsi:type="dcterms:W3CDTF">2014-12-17T15:08:00Z</dcterms:modified>
  <cp:revision>8</cp:revision>
  <dc:subject/>
  <dc:title>SEPTEMBER</dc:title>
</cp:coreProperties>
</file>